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71"/>
        <w:gridCol w:w="4538"/>
        <w:gridCol w:w="858"/>
        <w:gridCol w:w="1090"/>
        <w:gridCol w:w="755"/>
        <w:gridCol w:w="932"/>
        <w:gridCol w:w="540"/>
        <w:gridCol w:w="650"/>
        <w:gridCol w:w="650"/>
        <w:gridCol w:w="621"/>
      </w:tblGrid>
      <w:tr>
        <w:trPr>
          <w:trHeight w:val="323" w:hRule="atLeast"/>
          <w:cantSplit w:val="true"/>
        </w:trPr>
        <w:tc>
          <w:tcPr>
            <w:tcW w:w="82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  <w:t>BLM LGP 1.4 Expectations and Big Ideas</w:t>
            </w:r>
          </w:p>
          <w:p>
            <w:pPr>
              <w:pStyle w:val="ListParagraph"/>
              <w:ind w:left="360" w:hanging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ind w:left="72" w:hanging="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Ontario Curriculum Expectations</w:t>
            </w:r>
          </w:p>
        </w:tc>
      </w:tr>
      <w:tr>
        <w:trPr>
          <w:trHeight w:val="3563" w:hRule="atLeast"/>
          <w:cantSplit w:val="true"/>
        </w:trPr>
        <w:tc>
          <w:tcPr>
            <w:tcW w:w="82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7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2365</wp:posOffset>
                  </wp:positionH>
                  <wp:positionV relativeFrom="paragraph">
                    <wp:posOffset>-9525</wp:posOffset>
                  </wp:positionV>
                  <wp:extent cx="3448685" cy="15411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5411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B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Ide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f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Linea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 xml:space="preserve">Grow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Patterns</w:t>
            </w:r>
          </w:p>
          <w:p>
            <w:pPr>
              <w:pStyle w:val="ListParagraph"/>
              <w:ind w:left="360" w:hanging="288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 7</w:t>
            </w:r>
            <w:r>
              <w:rPr>
                <w:rFonts w:cs="Arial" w:ascii="Arial" w:hAnsi="Arial"/>
                <w:sz w:val="18"/>
                <w:szCs w:val="18"/>
              </w:rPr>
              <w:t xml:space="preserve"> - represent linear growing patterns (where the terms are whole numbers) using concrete materials, graphs, and algebraic expressions;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7</w:t>
            </w:r>
            <w:r>
              <w:rPr>
                <w:rFonts w:cs="Arial" w:ascii="Arial" w:hAnsi="Arial"/>
                <w:sz w:val="18"/>
                <w:szCs w:val="18"/>
              </w:rPr>
              <w:t xml:space="preserve"> - model real-life linear relationships graphically and algebraically, and solve simple algebraic equations using a variety of strategies, including inspection and guess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d check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represent linear growing patterns (where the 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s are whole numbers) using graphs, algebraic expressions, and equations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. 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model linear relationships graphically and algebraically, and solve and verify algebraic equations, using a variety of strategies, including inspection, guess and check, and using a “balance” mode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 9 AP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pply data-management techniques to investigate relationships between two variables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9 AP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termine the characteristics of linear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lations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 9 AP</w:t>
            </w:r>
            <w:r>
              <w:rPr>
                <w:rFonts w:cs="Arial" w:ascii="Arial" w:hAnsi="Arial"/>
                <w:sz w:val="18"/>
                <w:szCs w:val="18"/>
              </w:rPr>
              <w:t xml:space="preserve"> – demonstrate an understanding of constant </w:t>
            </w:r>
          </w:p>
          <w:p>
            <w:pPr>
              <w:pStyle w:val="ListParagraph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e of change and its connection to linear relation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ind w:left="7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r 9 AP </w:t>
            </w:r>
            <w:r>
              <w:rPr>
                <w:rFonts w:cs="Arial" w:ascii="Arial" w:hAnsi="Arial"/>
                <w:sz w:val="18"/>
                <w:szCs w:val="18"/>
              </w:rPr>
              <w:t>– connect various representations of a linear relation, and solve problems using the representations.</w:t>
            </w:r>
          </w:p>
        </w:tc>
      </w:tr>
      <w:tr>
        <w:trPr>
          <w:trHeight w:val="1097" w:hRule="atLeast"/>
          <w:cantSplit w:val="true"/>
        </w:trPr>
        <w:tc>
          <w:tcPr>
            <w:tcW w:w="82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g Ideas 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hematical Relationships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Big Ideas 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inear Growing Patterns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napToGrid w:val="false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braic reasoning is a process of describing and analyzing (e.g., predicting) mathematical relationships and change using words and symbols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udy of the mathematical structure of patterns is a foundation to algebraic reasoning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fferent representations of relationships (e.g., numeric, graphic, geometric, algebraic) highlight different characteristics or behaviours, and can serve different purposes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mathematical structure of a linear growing pattern (e.g., numeric, graphical, geometric, algebraic) can be represented in different ways. Different representations highlight different characteristics and can serve different purpose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ing mathematical relationships helps us see that there are classes of relationships and provides insight into each member of the class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ar growing patterns can be distinguished from other patterns by the way they grow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ited information about a mathematical relationship can sometimes, but not always, allow us to predict other information about that relationship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pieces of information about a linear growing pattern can be sufficient information to fully describe the patter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ambria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54:00Z</dcterms:created>
  <dc:creator> </dc:creator>
  <dc:description/>
  <cp:keywords/>
  <dc:language>en-US</dc:language>
  <cp:lastModifiedBy>Wendy Telford User</cp:lastModifiedBy>
  <dcterms:modified xsi:type="dcterms:W3CDTF">2009-07-24T05:01:00Z</dcterms:modified>
  <cp:revision>6</cp:revision>
  <dc:subject/>
  <dc:title>BLM LGP 1</dc:title>
</cp:coreProperties>
</file>